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Treppiede di Sotto </w:t>
            </w:r>
            <w:r>
              <w:rPr/>
              <w:t>________________________________________________________ Frazione: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Treppiè</w:t>
            </w:r>
            <w:r>
              <w:rPr/>
              <w:t xml:space="preserve"> ______________________________________________________________________  N°  </w:t>
            </w:r>
            <w:r>
              <w:rPr>
                <w:b/>
                <w:color w:val="FF0000"/>
              </w:rPr>
              <w:t xml:space="preserve">116A 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54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685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1783080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73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580" t="24184" r="16795" b="82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0.4pt;mso-position-vertical-relative:text;margin-left:17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73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580" t="24184" r="16795" b="8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rigliati</w:t>
            </w:r>
            <w:r>
              <w:rPr/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Olivi, siepi</w:t>
            </w:r>
            <w:r>
              <w:rPr/>
              <w:t xml:space="preserve">  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6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705" cy="43567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5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640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6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43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640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6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8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11:00Z</dcterms:modified>
  <cp:revision>62</cp:revision>
  <dc:subject/>
  <dc:title>COMUNE DI  </dc:title>
</cp:coreProperties>
</file>